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November 13-16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0" cy="2971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63pt,2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ome              1. dow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ope              2. insi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rose               3. the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woke              4. n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those             5. toget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bone              6. n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hose              7. s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joke              8. bel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rode              9. wasn’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stone           10. don’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there           11. op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together     12. wro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re will be no homework next week due to the Thanksgiving holiday!  Please remember to be reading each nigh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Data-Compare &amp; Contra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ilgrim Stud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long o, fiction, sequenc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30:00Z</dcterms:created>
  <dc:creator>Student</dc:creator>
  <dc:description/>
  <cp:keywords/>
  <dc:language>en-US</dc:language>
  <cp:lastModifiedBy>cbloedorn</cp:lastModifiedBy>
  <cp:lastPrinted>2007-11-07T07:28:00Z</cp:lastPrinted>
  <dcterms:modified xsi:type="dcterms:W3CDTF">2007-11-07T12:28:00Z</dcterms:modified>
  <cp:revision>3</cp:revision>
  <dc:subject/>
  <dc:title>Name _______________________________</dc:title>
</cp:coreProperties>
</file>